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4</w:t>
      </w:r>
      <w:r>
        <w:rPr>
          <w:rFonts w:cs="Calibri" w:ascii="Calibri" w:hAnsi="Calibri"/>
          <w:sz w:val="22"/>
          <w:szCs w:val="22"/>
          <w:vertAlign w:val="superscript"/>
          <w:lang w:val="en-AU"/>
        </w:rPr>
        <w:t>th</w:t>
      </w:r>
      <w:r>
        <w:rPr>
          <w:rFonts w:cs="Calibri" w:ascii="Calibri" w:hAnsi="Calibri"/>
          <w:sz w:val="22"/>
          <w:szCs w:val="22"/>
          <w:lang w:val="en-AU"/>
        </w:rPr>
        <w:t xml:space="preserve"> June 2019</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Manager,</w:t>
      </w:r>
    </w:p>
    <w:p>
      <w:pPr>
        <w:pStyle w:val="Normal"/>
        <w:jc w:val="both"/>
        <w:rPr/>
      </w:pPr>
      <w:r>
        <w:rPr>
          <w:rFonts w:cs="Calibri" w:ascii="Calibri" w:hAnsi="Calibri"/>
          <w:sz w:val="22"/>
          <w:szCs w:val="22"/>
          <w:lang w:val="en-AU"/>
        </w:rPr>
        <w:t>Major Spectrum Allocations Section,</w:t>
      </w:r>
    </w:p>
    <w:p>
      <w:pPr>
        <w:pStyle w:val="Normal"/>
        <w:jc w:val="both"/>
        <w:rPr/>
      </w:pPr>
      <w:r>
        <w:rPr>
          <w:rFonts w:cs="Calibri" w:ascii="Calibri" w:hAnsi="Calibri"/>
          <w:sz w:val="22"/>
          <w:szCs w:val="22"/>
          <w:lang w:val="en-AU"/>
        </w:rPr>
        <w:t>Spectrum Allocations Branch,</w:t>
      </w:r>
    </w:p>
    <w:p>
      <w:pPr>
        <w:pStyle w:val="Normal"/>
        <w:jc w:val="both"/>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jc w:val="both"/>
        <w:rPr>
          <w:rFonts w:ascii="Calibri" w:hAnsi="Calibri" w:cs="Calibri"/>
          <w:sz w:val="22"/>
          <w:szCs w:val="22"/>
          <w:lang w:val="en-AU"/>
        </w:rPr>
      </w:pPr>
      <w:r>
        <w:rPr>
          <w:rFonts w:cs="Calibri" w:ascii="Calibri" w:hAnsi="Calibri"/>
          <w:sz w:val="22"/>
          <w:szCs w:val="22"/>
          <w:lang w:val="en-AU"/>
        </w:rPr>
        <w:t>PO Box 78,</w:t>
      </w:r>
    </w:p>
    <w:p>
      <w:pPr>
        <w:pStyle w:val="Normal"/>
        <w:jc w:val="both"/>
        <w:rPr>
          <w:rFonts w:ascii="Calibri" w:hAnsi="Calibri" w:cs="Calibri"/>
          <w:sz w:val="22"/>
          <w:szCs w:val="22"/>
          <w:lang w:val="en-AU"/>
        </w:rPr>
      </w:pPr>
      <w:r>
        <w:rPr>
          <w:rFonts w:cs="Calibri" w:ascii="Calibri" w:hAnsi="Calibri"/>
          <w:sz w:val="22"/>
          <w:szCs w:val="22"/>
          <w:lang w:val="en-AU"/>
        </w:rPr>
        <w:t>Belconnen   ACT   2616</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sz w:val="22"/>
          <w:szCs w:val="22"/>
          <w:lang w:val="en-AU"/>
        </w:rPr>
      </w:pPr>
      <w:r>
        <w:rPr>
          <w:rFonts w:cs="Calibri" w:ascii="Calibri" w:hAnsi="Calibri"/>
          <w:sz w:val="22"/>
          <w:szCs w:val="22"/>
          <w:lang w:val="en-AU"/>
        </w:rPr>
        <w:t>Ref: IFC 14/2019 – Draft reallocation recommendation for the 26 GHz band</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ARCIA is pleased to be able to present our comments with reference to this discussion paper. Over recent years as an Association we have found that our members are developing an interest in spectrum areas and applications beyond the historical Land Mobile Radio (LMR) industry. As a result of this broadening of interest we are finding that our members, often at the behest of their existing LMR clients, are seeing demand and opportunities for private LTE systems. This has resulted in our Association now forming opinions on spectrum management outside of the LMR bands and as part of this we also are developing an understanding of the needs of other industry segment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One of the outcomes of this broadening of interest we are pleased to find is that these recommendations for the 26 GHz band continue to open up areas for discussion that extend beyond the usual trend of catering only for the Mobile Network Operator (MNO) users. At Radcomms in 2017 the Chair of the ACCC, Mr Rod Sims, clearly enunciated that the determination of Highest Value Use (HVU) should not be simply determined by the greatest contribution to Treasury funds, but should consider other forms of public benefit as well. We believe that the recommendations within this paper present an opportunity to recognise those comments and this will now encourage more diverse uses of mobile broadband spectrum as well as increasing the public benefit from the spectrum.</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We are particularly pleased to see that the proposed band allocations cater for multiple formats of use, ranging from the stereotypical MNO mobile broadband networks through local licenced networks to open access low-power networks, all of which have a genuine place within the wireless broadband eco-system. As we look towards some of the future developments, we can see that there will be opportunities for operation of smaller private LTE networks that could work in conjunction with MNO services. These systems could provide coverage into the ‘Last hundred metres’ to compliment the MNO services without requiring a large capital investment from the public carriers to provide coverage into locations with a low density of users or with difficult coverage characterisitcs.</w:t>
      </w:r>
      <w:r>
        <w:br w:type="page"/>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The configuration outlined for the 26 GHz band aligns with the position that our Association has taken with regard to Private LTE systems over recent years, and indeed steps a little further than we have previously outlined as being a genuine industry and user requirement. By allocating some spectrum that will cater for 5G technology, the ACMA is showing forethought on how spectrum developments are going to move faster that previous management styles have been able to accommodate. This proposal for band allocation is a positive step towards bringing technological advances that are in line with the way markets and users are developing. We commend the Authority for recognising the needs of industry and user groups and providing relevant options to sui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As part of the continued planning of these allocations attention will be need to be given to the licencing formats to be adopted within the band under the proposed allocation model. The options of spectrum licensing and apparatus-style licences for both localised and area-wide allocations, together with a form of Class Licensing will all be involved. To do this and make the management of the spectrum simple and efficient there will need to be some thought given to the spectrum allocation guidelines as existing standards managed through the Standards Australia regime may not be suitable. To ensure that the best possible public benefit is derived from the spectrum, it may also be considered necessary to place allocation guidelines on the amount of spectrum that may be held by any one operator in order to maintain spectrum access for multiple user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ARCIA welcomes the new concepts being outlined for this section of the spectrum and commends the ACMA for opening up new market opportunities. As always, our Association is keen to be involved in any subsequent discussions and welcomes these new developments in spectrum managemen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Yours sincerely, </w:t>
      </w:r>
    </w:p>
    <w:p>
      <w:pPr>
        <w:pStyle w:val="Normal"/>
        <w:jc w:val="both"/>
        <w:rPr>
          <w:rFonts w:ascii="Calibri" w:hAnsi="Calibri" w:cs="Calibri"/>
          <w:sz w:val="22"/>
          <w:szCs w:val="22"/>
          <w:lang w:val="en-AU"/>
        </w:rPr>
      </w:pPr>
      <w:r>
        <w:rPr>
          <w:rFonts w:cs="Calibri" w:ascii="Calibri" w:hAnsi="Calibri"/>
          <w:sz w:val="22"/>
          <w:szCs w:val="22"/>
          <w:lang w:val="en-AU"/>
        </w:rPr>
        <w:t>Australian Radio Communications Industry Associatio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an Miller – Executive Officer</w:t>
      </w:r>
    </w:p>
    <w:p>
      <w:pPr>
        <w:pStyle w:val="Normal"/>
        <w:rPr>
          <w:rFonts w:ascii="Calibri" w:hAnsi="Calibri" w:cs="Calibri"/>
          <w:sz w:val="22"/>
          <w:szCs w:val="22"/>
          <w:lang w:val="en-AU"/>
        </w:rPr>
      </w:pPr>
      <w:r>
        <w:rPr>
          <w:rFonts w:cs="Calibri" w:ascii="Calibri" w:hAnsi="Calibri"/>
          <w:sz w:val="22"/>
          <w:szCs w:val="22"/>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26:00Z</dcterms:created>
  <dc:creator>Ian Miller</dc:creator>
  <dc:description/>
  <cp:keywords/>
  <dc:language>en-US</dc:language>
  <cp:lastModifiedBy>Andrew Reid</cp:lastModifiedBy>
  <cp:lastPrinted>2010-06-22T15:59:00Z</cp:lastPrinted>
  <dcterms:modified xsi:type="dcterms:W3CDTF">2019-06-04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NE2HDV7HD6D-70903741-167</vt:lpwstr>
  </property>
  <property fmtid="{D5CDD505-2E9C-101B-9397-08002B2CF9AE}" pid="3" name="_dlc_DocIdItemGuid">
    <vt:lpwstr>3a98b39c-d135-4d25-b82c-c330a7a66468</vt:lpwstr>
  </property>
  <property fmtid="{D5CDD505-2E9C-101B-9397-08002B2CF9AE}" pid="4" name="_dlc_DocIdUrl">
    <vt:lpwstr>http://collaboration/organisation/cid/RPB/MSAS/lib/_layouts/15/DocIdRedir.aspx?ID=3NE2HDV7HD6D-70903741-167, 3NE2HDV7HD6D-70903741-167</vt:lpwstr>
  </property>
</Properties>
</file>